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5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НДАРТ МЕДИЦИНСКОЙ ПОМОЩИ БОЛЬНЫМ ГиперметропиЕ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spacing w:lineRule="auto" w:line="240"/>
        <w:rPr/>
      </w:pPr>
      <w:r>
        <w:rPr>
          <w:b/>
          <w:bCs/>
        </w:rPr>
        <w:t>Категория возрастная:</w:t>
      </w:r>
      <w:r>
        <w:rPr/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гиперметроп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 52.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 xml:space="preserve"> </w:t>
      </w:r>
      <w:r>
        <w:rPr>
          <w:rFonts w:cs="Times New Roman" w:ascii="Times New Roman" w:hAnsi="Times New Roman"/>
          <w:b w:val="false"/>
          <w:i w:val="false"/>
          <w:caps/>
        </w:rPr>
        <w:t>диагностика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aps/>
          <w:sz w:val="16"/>
          <w:szCs w:val="28"/>
        </w:rPr>
      </w:pPr>
      <w:r>
        <w:rPr>
          <w:rFonts w:cs="Times New Roman"/>
          <w:b/>
          <w:i/>
          <w:caps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Сбор анамнеза и жалоб при патологии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изуальное исследование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Cs w:val="28"/>
              </w:rPr>
              <w:t>Исследование сред глаза в проходящем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 рефракции с помощью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бинокуляр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аккомо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Скиа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Рефракт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леч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из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 рефракции с помощью пробных ли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аккомо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Биомикроскопия конъюнктивы с помощью щелевой ла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Скиа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Лазерная ретин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6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Рефрактоме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6.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льтразвуковое исследование глазного яб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одбор очков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.26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Электростимуляция зрительного н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.2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Электростимуляция цилиарного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26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Лазерная стимуляция сетчатки при амбли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.26.0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Лазерная рефракционная кератопла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.2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>
                <w:szCs w:val="28"/>
              </w:rPr>
              <w:t>Подбор контактной корр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36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3:00Z</dcterms:created>
  <dc:creator>User</dc:creator>
  <dc:description/>
  <dc:language>en-US</dc:language>
  <cp:lastModifiedBy>VMadianova</cp:lastModifiedBy>
  <cp:lastPrinted>2004-11-11T14:19:00Z</cp:lastPrinted>
  <dcterms:modified xsi:type="dcterms:W3CDTF">2004-11-23T16:53:00Z</dcterms:modified>
  <cp:revision>2</cp:revision>
  <dc:subject/>
  <dc:title>Острый простатит</dc:title>
</cp:coreProperties>
</file>